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省外语艺术职业学院实训室建设项目论证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      年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拟建实训室名称：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实训室类型：  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拟建设地点：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 xml:space="preserve">申报部门：   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系主任：  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24"/>
        </w:rPr>
        <w:t xml:space="preserve">填表时间：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 表 说 明</w:t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为规范我院实训室建设与管理，实现实训室科学布局，各类实训室的设置均需认真填写该报告并进行可行性论证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实训室承担教学任务的依据是专业教学计划和大纲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实训室类型指：基础（含专业基础）实训室、专业实训室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科学合理安排资金项目。各部门根据学院发展和建设的需要，在充分调查和科学论证的基础上提交论证报告。项目应是学院教学和管理急需的，项目内容须完整，项目要求的资金额度须实事求是，不得虚报。同时对本部门需建项目做好排序，分清轻重缓急，在汇总表上排好序，并在相应的论证报告文件名上用序号标示好。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按时完成相关工作。各部门应于当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或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前将填写完整的申报项目（纸质文档一式六份和电子版一份），经系主任审核签名加盖部门公章和相关部门会签后，上报后勤处汇总审核。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</w:rPr>
        <w:t>六、填写本论证报告时要</w:t>
      </w:r>
      <w:r>
        <w:rPr>
          <w:rFonts w:ascii="宋体;SimSun" w:hAnsi="宋体;SimSun" w:cs="宋体;SimSun"/>
          <w:b/>
          <w:kern w:val="0"/>
          <w:sz w:val="24"/>
        </w:rPr>
        <w:t>注意不要更改本报告的格式</w:t>
      </w:r>
      <w:r>
        <w:rPr>
          <w:rFonts w:ascii="宋体;SimSun" w:hAnsi="宋体;SimSun" w:cs="宋体;SimSun"/>
          <w:kern w:val="0"/>
          <w:sz w:val="24"/>
        </w:rPr>
        <w:t>，各种数据都要认真填写齐全，并要特别</w:t>
      </w:r>
      <w:r>
        <w:rPr>
          <w:rFonts w:ascii="宋体;SimSun" w:hAnsi="宋体;SimSun" w:cs="宋体;SimSun"/>
          <w:b/>
          <w:kern w:val="0"/>
          <w:sz w:val="24"/>
        </w:rPr>
        <w:t>注意货物价格的单位统一为“万元”，只保留小数点后两位数字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</w:rPr>
        <w:t>七、高度重视项目绩效评价。各部门在申报项目时，除了考虑项目的科学性、适用性和可实施性等因素外，要充分考虑建设项目的绩效。</w:t>
      </w:r>
    </w:p>
    <w:p>
      <w:pPr>
        <w:pStyle w:val="Normal"/>
        <w:numPr>
          <w:ilvl w:val="0"/>
          <w:numId w:val="0"/>
        </w:numPr>
        <w:spacing w:lineRule="auto" w:line="360"/>
        <w:ind w:firstLine="551"/>
        <w:jc w:val="left"/>
        <w:outlineLvl w:val="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、拟建设实训室的基本情况及条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45"/>
        <w:gridCol w:w="1004"/>
        <w:gridCol w:w="132"/>
        <w:gridCol w:w="382"/>
        <w:gridCol w:w="452"/>
        <w:gridCol w:w="279"/>
        <w:gridCol w:w="894"/>
        <w:gridCol w:w="92"/>
        <w:gridCol w:w="552"/>
        <w:gridCol w:w="639"/>
        <w:gridCol w:w="147"/>
        <w:gridCol w:w="686"/>
        <w:gridCol w:w="320"/>
        <w:gridCol w:w="614"/>
        <w:gridCol w:w="398"/>
        <w:gridCol w:w="908"/>
      </w:tblGrid>
      <w:tr>
        <w:trPr>
          <w:trHeight w:val="470" w:hRule="exac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室名称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室类型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服务学科、专业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隶属部门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实 训 室 队 伍 状 况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位）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</w:tr>
      <w:tr>
        <w:trPr>
          <w:trHeight w:val="782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 教 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 具 备 的 基 本 条 件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房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宇号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积合计（㎡）</w:t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房间号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积（㎡）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</w:t>
            </w:r>
          </w:p>
        </w:tc>
        <w:tc>
          <w:tcPr>
            <w:tcW w:w="7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仪器设备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固定资产类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元以上）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值耐用品类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总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8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（件）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（件）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（件）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 建 的 基 本 条 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宇号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积合计（㎡）</w:t>
            </w:r>
          </w:p>
        </w:tc>
      </w:tr>
      <w:tr>
        <w:trPr>
          <w:trHeight w:val="6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房间号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积（㎡）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</w:t>
            </w:r>
          </w:p>
        </w:tc>
        <w:tc>
          <w:tcPr>
            <w:tcW w:w="7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二、实训室建设的必要性和可行性论述（可加页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293"/>
      </w:tblGrid>
      <w:tr>
        <w:trPr>
          <w:trHeight w:val="6012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54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实训室承担教学任务（可加页）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91"/>
        <w:gridCol w:w="1280"/>
        <w:gridCol w:w="1232"/>
        <w:gridCol w:w="1615"/>
        <w:gridCol w:w="718"/>
        <w:gridCol w:w="718"/>
        <w:gridCol w:w="718"/>
      </w:tblGrid>
      <w:tr>
        <w:trPr>
          <w:trHeight w:val="108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训项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课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设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辐射专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类型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时数</w:t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四、系部意见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6091" w:hRule="exac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315" w:hanging="0"/>
              <w:jc w:val="right"/>
              <w:rPr/>
            </w:pPr>
            <w:r>
              <w:rPr>
                <w:sz w:val="24"/>
              </w:rPr>
              <w:t>系主任签字</w:t>
            </w:r>
            <w:r>
              <w:rPr>
                <w:rFonts w:cs="宋体;SimSun" w:ascii="宋体;SimSun" w:hAnsi="宋体;SimSun"/>
                <w:sz w:val="24"/>
              </w:rPr>
              <w:t>______________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五、教务处、现代教育技术中心意见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6216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技术中心主任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技术审查</w:t>
            </w:r>
            <w:r>
              <w:rPr>
                <w:rFonts w:cs="宋体;SimSun" w:ascii="宋体;SimSun" w:hAnsi="宋体;SimSun"/>
                <w:sz w:val="24"/>
              </w:rPr>
              <w:t>)______________</w:t>
            </w:r>
            <w:r>
              <w:rPr>
                <w:rFonts w:ascii="宋体;SimSun" w:hAnsi="宋体;SimSun" w:cs="宋体;SimSun"/>
                <w:sz w:val="24"/>
              </w:rPr>
              <w:t>（盖章）         年   月   日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务处长签字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年   月   日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360"/>
        <w:ind w:right="5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六、专家组意见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44"/>
        <w:gridCol w:w="3541"/>
        <w:gridCol w:w="2217"/>
        <w:gridCol w:w="2218"/>
      </w:tblGrid>
      <w:tr>
        <w:trPr>
          <w:trHeight w:val="465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46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1" w:hRule="exact"/>
          <w:cantSplit w:val="true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80" w:firstLine="3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长签字</w:t>
            </w:r>
            <w:r>
              <w:rPr>
                <w:rFonts w:cs="宋体;SimSun" w:ascii="宋体;SimSun" w:hAnsi="宋体;SimSun"/>
                <w:sz w:val="24"/>
              </w:rPr>
              <w:t>______________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right="420" w:firstLine="3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36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专家签字</w:t>
            </w:r>
            <w:r>
              <w:rPr>
                <w:rFonts w:cs="宋体;SimSun" w:ascii="宋体;SimSun" w:hAnsi="宋体;SimSun"/>
                <w:sz w:val="24"/>
              </w:rPr>
              <w:t>__________________________________________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134" w:gutter="0" w:header="720" w:top="1701" w:footer="720" w:bottom="1701"/>
          <w:pgNumType w:start="0"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广东省外语艺术职业学院新建实训室设备表（可加页）</w:t>
      </w:r>
    </w:p>
    <w:p>
      <w:pPr>
        <w:pStyle w:val="Normal"/>
        <w:ind w:right="507" w:hanging="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ind w:right="-93" w:firstLine="120"/>
        <w:rPr>
          <w:sz w:val="24"/>
        </w:rPr>
      </w:pPr>
      <w:r>
        <w:rPr>
          <w:sz w:val="24"/>
        </w:rPr>
        <w:t>实训室名称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所属部门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单位：（万元）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2"/>
        <w:gridCol w:w="2162"/>
        <w:gridCol w:w="1653"/>
        <w:gridCol w:w="1033"/>
        <w:gridCol w:w="930"/>
        <w:gridCol w:w="741"/>
      </w:tblGrid>
      <w:tr>
        <w:trPr>
          <w:trHeight w:val="81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序号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仪器设备名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型号规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参考厂家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数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单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ascii="宋体;SimSun" w:hAnsi="宋体;SimSun" w:cs="宋体;SimSun"/>
                <w:bCs/>
                <w:caps/>
                <w:sz w:val="24"/>
              </w:rPr>
              <w:t>金额</w:t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数量、单价、金额、合计数等内容要填写清楚不能空置，并需计算无误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：（签名）              联系人：               联系电话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系主任（签名）：                                                 年   月   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广东省外语艺术职业学院专业实训室建设项目论证评价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供专家</w:t>
      </w:r>
      <w:r>
        <w:rPr>
          <w:rFonts w:ascii="宋体;SimSun" w:hAnsi="宋体;SimSun" w:cs="宋体;SimSun"/>
          <w:b/>
          <w:kern w:val="0"/>
          <w:sz w:val="24"/>
        </w:rPr>
        <w:t>评价</w:t>
      </w:r>
      <w:r>
        <w:rPr>
          <w:rFonts w:ascii="宋体;SimSun" w:hAnsi="宋体;SimSun" w:cs="宋体;SimSun"/>
          <w:b/>
          <w:bCs/>
          <w:sz w:val="24"/>
        </w:rPr>
        <w:t>用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项目名称：                                                年   月   日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6"/>
        <w:gridCol w:w="5778"/>
        <w:gridCol w:w="899"/>
      </w:tblGrid>
      <w:tr>
        <w:trPr>
          <w:trHeight w:val="63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观测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分值</w:t>
            </w:r>
          </w:p>
        </w:tc>
      </w:tr>
      <w:tr>
        <w:trPr>
          <w:trHeight w:val="546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建设的必要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社会需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设置符合市场需求，行业需求清楚，同类院校状况明了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专业需要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专业核心能力定位准确，能力结构清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建设项目与培养专业核心能力关联紧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所属专业是重点专业或特色专业，在一定范围内有较大影响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根据教学计划的要求，单列出实践教学课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项目适应面广，能满足不同专业目前的实训要求。（根据满足专业应用的情况进行评价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项目前瞻性，能满足预期三年内建设新专业的实训需要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专业建设状况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专业群已建实训室三年内利用率。（按实训室的利用程度评价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所属实训基地的层次。（按实训基地的级别进行评价，省级及以上记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院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，满分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建设的可行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硬件条件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已有场地规划，且实训场地大小适当、满足教学需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训室布局分布符合工艺流程要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场地装修方案和预算合理详细，具有可操性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人力资源及管理状况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应配备相关能力要求的专职管理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所属实训基地管理状况。（根据上年度实训基地管理考核结果进行评价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建设方案制订详尽合理，并有企业专家参与制定和指导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项目建设实行中长期建设规划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设备配置的合理性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建设方案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思路清晰，具有较强的可操作性，实训设备布局合理，实训室功能明确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设备配置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设备配置的数量、规格、型号适当，投资绩效比高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工学结合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项目属校企共建项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项目与生产实际吻合。（按项目与生产实际吻合度进行评价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有企业文化背景的实训室文化建设方案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加分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具有辐射其它专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具有较强社会服务功能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具有鲜明特色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价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签  名：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广东省外语艺术职业学院建设项目论证会专家分组安排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49"/>
        <w:gridCol w:w="738"/>
        <w:gridCol w:w="881"/>
        <w:gridCol w:w="1170"/>
        <w:gridCol w:w="716"/>
        <w:gridCol w:w="755"/>
        <w:gridCol w:w="1648"/>
        <w:gridCol w:w="656"/>
        <w:gridCol w:w="666"/>
      </w:tblGrid>
      <w:tr>
        <w:trPr>
          <w:trHeight w:val="12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名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58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证会地点：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各位参会人员提前十五分钟进入会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务联系人：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spacing w:lineRule="exact" w:line="440"/>
        <w:ind w:right="84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后 勤 处</w:t>
      </w:r>
    </w:p>
    <w:p>
      <w:pPr>
        <w:pStyle w:val="Normal"/>
        <w:spacing w:lineRule="exact" w:line="440"/>
        <w:ind w:left="5040" w:right="810" w:hanging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内文 Char"/>
    <w:basedOn w:val="Style14"/>
    <w:qFormat/>
    <w:rPr>
      <w:rFonts w:eastAsia="方正宋三简体;黑体"/>
      <w:color w:val="000000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内文"/>
    <w:qFormat/>
    <w:pPr>
      <w:widowControl w:val="false"/>
      <w:bidi w:val="0"/>
      <w:snapToGrid w:val="false"/>
      <w:spacing w:lineRule="exact" w:line="360"/>
      <w:ind w:firstLine="200"/>
      <w:jc w:val="both"/>
    </w:pPr>
    <w:rPr>
      <w:rFonts w:ascii="Times New Roman" w:hAnsi="Times New Roman" w:eastAsia="方正宋三简体;黑体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56:00Z</dcterms:created>
  <dc:creator>Lenovo User</dc:creator>
  <dc:description/>
  <cp:keywords/>
  <dc:language>en-US</dc:language>
  <cp:lastModifiedBy>Lenovo User</cp:lastModifiedBy>
  <dcterms:modified xsi:type="dcterms:W3CDTF">2013-02-25T01:32:00Z</dcterms:modified>
  <cp:revision>7</cp:revision>
  <dc:subject/>
  <dc:title/>
</cp:coreProperties>
</file>