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广东省政府采购目录及限额标准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5320"/>
        <w:gridCol w:w="2895"/>
      </w:tblGrid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政府集中采购通用类目录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品目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货物类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般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器设备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视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电冰箱  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冰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摄像器材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气调节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空调器、中央空调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自动化设备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（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器、小型机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打印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真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印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速印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碎纸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投影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扫描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示器（含触摸屏、大屏幕设备等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UPS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（包括各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inux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软件）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2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上出售的成套操作系统软件、办公自动化软件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俱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家俱（含文件柜、档案柜等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宿舍家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学生宿舍家具、客房家具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办公消耗用品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4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纸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复印纸、打印纸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用设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设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4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设备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由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换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程控交换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调制解调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8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4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磁带库、磁盘阵列、防火墙、加密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电设备</w:t>
            </w:r>
          </w:p>
        </w:tc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灯光、音响设备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梯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炊事设备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锅炉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多媒体系统</w:t>
            </w:r>
          </w:p>
        </w:tc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交通工具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品牌采购数量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实行协议供货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轿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越野汽车（吉普车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卡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载客汽车（大、小客车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卡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摩托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服务类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协议供货</w:t>
            </w:r>
          </w:p>
        </w:tc>
      </w:tr>
      <w:tr>
        <w:trPr>
          <w:trHeight w:val="42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印刷、出版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7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工具的维护保障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供货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703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保险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703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加油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703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维修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机票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协议供货</w:t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二、政府集中采购部门集中类目录</w:t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编号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品目名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货物类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建筑物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2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宿舍用房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303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用家具、科研、医疗等专用家具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灾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汛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抗旱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用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6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储备物资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用材料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7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资料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07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服及相关用品（包括工作用制服等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疗设备、器械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划生育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管理监控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交通指示灯（牌）交通电子监控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港口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用机械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用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控保安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保密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学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教学专用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显微镜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行协议供货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平（电子天平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离心机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模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培养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纯水发生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度计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色谱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化分析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泳系统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干燥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恒温槽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频率计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示波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发生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工仪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红外仪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激光仪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1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真空测量仪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学测量仪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谱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化学分析仪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酸度计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移液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样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滴定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差热分析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凝胶成像系统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2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低（超低）温冰箱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混合搅拌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因扩增仪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灭菌器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液氮罐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压釜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3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净工作台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19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教学设备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影像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2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体育竞赛船艇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3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专用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3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震、防雷、地质勘察设备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3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专用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乐器、道具、演出用服装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0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它专用设备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专用仪器设备、人工影响天气作业设备、航测设备、税务专用物资装备、检察诉讼设备、法庭内部装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A1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交通工具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汽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具汽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消防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护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和广播用车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105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专用汽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含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勘察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只（指救助船舶、缉私船、港务监督巡逻艇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11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直升飞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B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程类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1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用房建设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1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住房建设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1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教、卫生、音乐、体育等公益性设施建设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1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纪念性建筑设施建设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1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控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市政建设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2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来水输水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保绿化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30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污水处理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防洪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油气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8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信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0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缮和装修工程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C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服务类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咨询、工程设计、监理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技术、信息管理软件的开发、设计、监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信息工程监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维修保养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4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用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网络维护、保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0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办公用房、宿舍用房、通讯线路、网络租用等租赁服务项目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0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业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机关、单位后勤管理、服务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养护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网络集成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1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介、审计、评估服务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99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安清洁等专项服务项目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三、政府采购限额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目录以外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分散采购数额标准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限额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物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四、公开招标数额标准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限额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物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算金额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以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《中华人民共和国招标投标法》和省有关规定执行。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说明：</w:t>
      </w:r>
      <w:r>
        <w:rPr>
          <w:szCs w:val="21"/>
        </w:rPr>
        <w:t>依据文件：（采购目录和限额标准以省财政厅确定并公布为准）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关于印发</w:t>
      </w:r>
      <w:r>
        <w:rPr>
          <w:szCs w:val="21"/>
        </w:rPr>
        <w:t>&lt;</w:t>
      </w:r>
      <w:r>
        <w:rPr>
          <w:szCs w:val="21"/>
        </w:rPr>
        <w:t>广东省省级</w:t>
      </w:r>
      <w:r>
        <w:rPr>
          <w:szCs w:val="21"/>
        </w:rPr>
        <w:t>2005</w:t>
      </w:r>
      <w:r>
        <w:rPr>
          <w:szCs w:val="21"/>
        </w:rPr>
        <w:t>年政府集中采购目录及采购限额标准</w:t>
      </w:r>
      <w:r>
        <w:rPr>
          <w:szCs w:val="21"/>
        </w:rPr>
        <w:t>&gt;</w:t>
      </w:r>
      <w:r>
        <w:rPr>
          <w:szCs w:val="21"/>
        </w:rPr>
        <w:t>的通知》（粤财采购</w:t>
      </w:r>
      <w:r>
        <w:rPr>
          <w:szCs w:val="21"/>
        </w:rPr>
        <w:t>[2004]34</w:t>
      </w:r>
      <w:r>
        <w:rPr>
          <w:szCs w:val="21"/>
        </w:rPr>
        <w:t>号）</w:t>
      </w:r>
    </w:p>
    <w:p>
      <w:pPr>
        <w:pStyle w:val="Normal"/>
        <w:ind w:left="315" w:hanging="315"/>
        <w:rPr>
          <w:szCs w:val="21"/>
        </w:rPr>
      </w:pPr>
      <w:r>
        <w:rPr>
          <w:rStyle w:val="StrongEmphasis"/>
          <w:b w:val="false"/>
          <w:szCs w:val="21"/>
        </w:rPr>
        <w:t>2</w:t>
      </w:r>
      <w:r>
        <w:rPr>
          <w:rStyle w:val="StrongEmphasis"/>
          <w:b w:val="false"/>
          <w:szCs w:val="21"/>
        </w:rPr>
        <w:t>、《</w:t>
      </w:r>
      <w:r>
        <w:rPr>
          <w:rStyle w:val="StrongEmphasis"/>
          <w:b w:val="false"/>
          <w:szCs w:val="21"/>
        </w:rPr>
        <w:t>关于印发</w:t>
      </w:r>
      <w:r>
        <w:rPr>
          <w:rStyle w:val="StrongEmphasis"/>
          <w:b w:val="false"/>
          <w:szCs w:val="21"/>
        </w:rPr>
        <w:t>&lt;</w:t>
      </w:r>
      <w:r>
        <w:rPr>
          <w:rStyle w:val="StrongEmphasis"/>
          <w:b w:val="false"/>
          <w:szCs w:val="21"/>
        </w:rPr>
        <w:t>广东省</w:t>
      </w:r>
      <w:r>
        <w:rPr>
          <w:rStyle w:val="StrongEmphasis"/>
          <w:b w:val="false"/>
          <w:szCs w:val="21"/>
        </w:rPr>
        <w:t>2006</w:t>
      </w:r>
      <w:r>
        <w:rPr>
          <w:rStyle w:val="StrongEmphasis"/>
          <w:b w:val="false"/>
          <w:szCs w:val="21"/>
        </w:rPr>
        <w:t>年政府集中采购目录及政府采购限额标准</w:t>
      </w:r>
      <w:r>
        <w:rPr>
          <w:rStyle w:val="StrongEmphasis"/>
          <w:b w:val="false"/>
          <w:szCs w:val="21"/>
        </w:rPr>
        <w:t>&gt;</w:t>
      </w:r>
      <w:r>
        <w:rPr>
          <w:rStyle w:val="StrongEmphasis"/>
          <w:b w:val="false"/>
          <w:szCs w:val="21"/>
        </w:rPr>
        <w:t>的通知</w:t>
      </w:r>
      <w:r>
        <w:rPr>
          <w:rStyle w:val="StrongEmphasis"/>
          <w:b w:val="false"/>
          <w:szCs w:val="21"/>
        </w:rPr>
        <w:t>》（粤财采购</w:t>
      </w:r>
      <w:r>
        <w:rPr>
          <w:rStyle w:val="StrongEmphasis"/>
          <w:b w:val="false"/>
          <w:szCs w:val="21"/>
        </w:rPr>
        <w:t>[2006]2</w:t>
      </w:r>
      <w:r>
        <w:rPr>
          <w:rStyle w:val="StrongEmphasis"/>
          <w:b w:val="false"/>
          <w:szCs w:val="21"/>
        </w:rPr>
        <w:t>号）</w:t>
      </w:r>
    </w:p>
    <w:p>
      <w:pPr>
        <w:pStyle w:val="Normal"/>
        <w:ind w:left="315" w:hanging="315"/>
        <w:rPr>
          <w:sz w:val="28"/>
          <w:szCs w:val="28"/>
        </w:rPr>
      </w:pPr>
      <w:r>
        <w:rPr>
          <w:szCs w:val="21"/>
        </w:rPr>
        <w:t>3</w:t>
      </w:r>
      <w:r>
        <w:rPr>
          <w:szCs w:val="21"/>
        </w:rPr>
        <w:t>、《关于印发</w:t>
      </w:r>
      <w:r>
        <w:rPr>
          <w:szCs w:val="21"/>
        </w:rPr>
        <w:t>&lt;</w:t>
      </w:r>
      <w:r>
        <w:rPr>
          <w:szCs w:val="21"/>
        </w:rPr>
        <w:t>广东省</w:t>
      </w:r>
      <w:r>
        <w:rPr>
          <w:szCs w:val="21"/>
        </w:rPr>
        <w:t>2007</w:t>
      </w:r>
      <w:r>
        <w:rPr>
          <w:szCs w:val="21"/>
        </w:rPr>
        <w:t>年政府集中采购目录及政府采购限额标准调整部分</w:t>
      </w:r>
      <w:r>
        <w:rPr>
          <w:szCs w:val="21"/>
        </w:rPr>
        <w:t>&gt;</w:t>
      </w:r>
      <w:r>
        <w:rPr>
          <w:szCs w:val="21"/>
        </w:rPr>
        <w:t>的通知》（粤财采购</w:t>
      </w:r>
      <w:r>
        <w:rPr>
          <w:szCs w:val="21"/>
        </w:rPr>
        <w:t>[2006]25</w:t>
      </w:r>
      <w:r>
        <w:rPr>
          <w:szCs w:val="21"/>
        </w:rPr>
        <w:t>号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418" w:gutter="0" w:header="0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24:00Z</dcterms:created>
  <dc:creator>Lenovo User</dc:creator>
  <dc:description/>
  <cp:keywords/>
  <dc:language>en-US</dc:language>
  <cp:lastModifiedBy>Lenovo User</cp:lastModifiedBy>
  <dcterms:modified xsi:type="dcterms:W3CDTF">2012-06-11T00:25:00Z</dcterms:modified>
  <cp:revision>3</cp:revision>
  <dc:subject/>
  <dc:title/>
</cp:coreProperties>
</file>